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he Committe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It is time for the class officers to plan the end-of-school picnic.  Kivrin, Sophia, Jaime, Brett, Nic, and Gavin met around the circular library table.  One was dismissed from pottery class, one wore a designer costume, one was a foreign exchange student from Russia, one was listening to music on headphones, one just came from a swim class, and one was carrying a book on owl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The one with the headphones sat directly opposite Sophia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one with clay-splattered hands sat opposite Jaime, who sat between the one with headphones and the one who had wet hair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The Russian student sat opposite Kivrin, next to the pottery student, and to the left of the music lover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The student with wet hair sat between Jaime and the student who sat opposite of Nic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avin, who told the student to take off the headphones, sat next to the Russian and opposite the student with the book on owl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raw a diagram with each student’s position and identifying characteristic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Group Problem Solving Activity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ve players are on the Academic Team.  Their names do not indicate their gender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ree are girls and two are boys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wo wear white shirts and three wear black shirts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KEN and CARRY wear different color shirts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RI and JAMIE wear the same color shirt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ITA and CARRY are the same gender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AMIE and MIKEN are different genders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boy with the white shirt scored the most point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O IS THE LEADING SCORER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scribe the process you used to solve this problem.  How did you find your answer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Name:  ____________________________________________________ Period: 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8:17:00Z</dcterms:created>
  <dc:creator>Carrie Anderson</dc:creator>
  <dc:description/>
  <cp:keywords/>
  <dc:language>en-US</dc:language>
  <cp:lastModifiedBy>Carrie Anderson</cp:lastModifiedBy>
  <dcterms:modified xsi:type="dcterms:W3CDTF">2008-07-13T18:41:00Z</dcterms:modified>
  <cp:revision>2</cp:revision>
  <dc:subject/>
  <dc:title/>
</cp:coreProperties>
</file>